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323232"/>
          <w:lang w:val="en-US" w:eastAsia="en-US"/>
        </w:rPr>
      </w:pPr>
      <w:r>
        <w:rPr>
          <w:rFonts w:cs="Tahoma" w:ascii="Tahoma" w:hAnsi="Tahoma"/>
          <w:color w:val="3232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color w:val="323232"/>
          <w:sz w:val="24"/>
          <w:szCs w:val="24"/>
        </w:rPr>
      </w:pPr>
      <w:r>
        <w:rPr>
          <w:rFonts w:cs="Tahoma" w:ascii="Tahoma" w:hAnsi="Tahoma"/>
          <w:color w:val="32323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>
          <w:trHeight w:val="397" w:hRule="exac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РГАЛЕЙСКОГОСЕЛЬСОВЕТА ШЕМЫШЕЙ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48" w:hRule="exac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exact"/>
        </w:trPr>
        <w:tc>
          <w:tcPr>
            <w:tcW w:w="10085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Каргалейка</w:t>
            </w:r>
          </w:p>
        </w:tc>
      </w:tr>
    </w:tbl>
    <w:p>
      <w:pPr>
        <w:pStyle w:val="Normal"/>
        <w:widowControl/>
        <w:tabs>
          <w:tab w:val="clear" w:pos="708"/>
          <w:tab w:val="left" w:pos="3390" w:leader="none"/>
        </w:tabs>
        <w:spacing w:lineRule="auto" w:line="192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решения Комитета местного самоуправления Каргалейского сельсовета Шемышейского района Пензенской области «О внесении изменений в правила землепользования и застройки территории Каргалейского сельсовета Шемышейского района Пензенской области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5.2010 № 179-30/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. 31, 32, 33 Градостроительного кодекса Российской Федерации, ст. 20 Устава Каргалейского сельсовета Шемышейского района Пензенской област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Комитет местного самоуправления Каргалейского сельсовета Шемышейского района Пензенской области 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добрить проект решения Комитета местного самоуправления Каргалейского сельсовета Шемышейского района Пензенской области «О внесении изменения в правила землепользования и застройки территории Каргалейского сельсовета Шемышейского района Пензенской области, утверждённые решением Комитета местного самоуправления Каргалейского сельсовета Шемышейского района Пензенской области от 21.05.2010 № 179-30/5» (далее - Проект)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убличные слушания в селе Каргалейка по Проекту на 26 марта 201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о проведения публичных слушаний – помещение Каргалейского СДК в 10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публичные слушания в селе Пестровка по Проекту на 26 марта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публичных слушаний – у дома, расположенного по адресу: с. Пестровка, ул. Луговая, д. 13, в 12 ча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значить публичные слушания в селе Верхозим по Проекту на 26 марта 2019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 проведения публичных слушаний – помещение Верхозимского СК в 13 ча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значить публичные слушания в селе Борятино по Проекту на 26 марта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публичных слушаний – у дома, расположенного по адресу: с. Борятино, ул. Лесная, д. 3, в 14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чет предложений граждан по Проекту ведется в порядке, установленном решением Комитета местного самоуправления Каргалейского сельсовета Шемышейского района Пензенской области от 22.02.2018 № 442-77/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Предложения граждан по Проекту принимаются в помещении администрации Каргалейского сельсовета Шемышейского района Пензенской области по адресу: Пензенская область, Шемышейский район, с. Каргалейка, ул.Колхозная, д. 23, с 26 февраля по 26 марта 2019 года с 8 до 17 часов (с 12 до 13 часов перерыв на обед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Настоящее решение опубликовать в информационном бюллетене «Каргалейский вестник».</w:t>
      </w:r>
    </w:p>
    <w:p>
      <w:pPr>
        <w:pStyle w:val="Style14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9. Настоящее решение вступает в силу </w:t>
      </w:r>
      <w:r>
        <w:rPr>
          <w:color w:val="000000"/>
          <w:sz w:val="28"/>
          <w:szCs w:val="28"/>
        </w:rPr>
        <w:t>после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решения возложить на главу Каргалейского сельсовета Шемышей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ргалей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  Е.В. Родионова</w:t>
      </w:r>
    </w:p>
    <w:p>
      <w:pPr>
        <w:pStyle w:val="Normal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780" w:hanging="0"/>
        <w:jc w:val="right"/>
        <w:rPr/>
      </w:pPr>
      <w:r>
        <w:rPr>
          <w:sz w:val="28"/>
          <w:szCs w:val="28"/>
        </w:rPr>
        <w:t>к  решению Комитета местного самоуправления</w:t>
      </w:r>
    </w:p>
    <w:p>
      <w:pPr>
        <w:pStyle w:val="Normal"/>
        <w:ind w:left="3780" w:hanging="0"/>
        <w:jc w:val="right"/>
        <w:rPr/>
      </w:pPr>
      <w:r>
        <w:rPr>
          <w:sz w:val="28"/>
          <w:szCs w:val="28"/>
        </w:rPr>
        <w:t xml:space="preserve">Каргалейского сельсовета </w:t>
      </w:r>
    </w:p>
    <w:p>
      <w:pPr>
        <w:pStyle w:val="Normal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>
          <w:sz w:val="28"/>
          <w:szCs w:val="28"/>
        </w:rPr>
        <w:t xml:space="preserve">от            №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u w:val="single"/>
        </w:rPr>
        <w:t>проект</w:t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44780</wp:posOffset>
            </wp:positionV>
            <wp:extent cx="663575" cy="868680"/>
            <wp:effectExtent l="0" t="0" r="0" b="0"/>
            <wp:wrapTight wrapText="bothSides">
              <wp:wrapPolygon edited="0">
                <wp:start x="-259" y="0"/>
                <wp:lineTo x="-259" y="21317"/>
                <wp:lineTo x="21600" y="21317"/>
                <wp:lineTo x="21600" y="0"/>
                <wp:lineTo x="-259" y="0"/>
              </wp:wrapPolygon>
            </wp:wrapTight>
            <wp:docPr id="2" name="184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846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АРГАЛЕЙСКОГО СЕЛЬСОВЕТА ШЕМЫШЕЙСКОГО РАЙОНА ПЕНЗЕН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                  №   </w:t>
      </w:r>
    </w:p>
    <w:p>
      <w:pPr>
        <w:pStyle w:val="Normal"/>
        <w:jc w:val="center"/>
        <w:rPr/>
      </w:pPr>
      <w:r>
        <w:rPr>
          <w:sz w:val="24"/>
          <w:szCs w:val="24"/>
        </w:rPr>
        <w:t>с. Каргалей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территории Каргалейского сельсовета Шемышейского района Пензенской области, утверждённые решением Комитета местного самоуправления Каргалейского сельсовета Шемышейского района Пензенской области от 21.05.2010 № 179-30/5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 xml:space="preserve">В соответствии со ст. 31, 32, 33 Градостроительного кодекса Российской Федерации, ст. 20 Устава Каргалейского сельсовета Шемышейского района Пензенской област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Каргалейского сельсовета Шемышейского района Пензенской области решил:</w:t>
      </w:r>
    </w:p>
    <w:p>
      <w:pPr>
        <w:pStyle w:val="Normal"/>
        <w:ind w:firstLine="720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следующее изменение в Правила землепользования и застройки территории Каргалейского сельсовета Шемышейского района Пензенской области, утверждённые решением Комитета местного самоуправления Каргалейского сельсовета Шемышейского района Пензенской области от 21.05.2010 № 179-30/5 (далее - Правил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Раздел 10 «Градостроительный регламент. Общественно-деловая зона.»</w:t>
      </w:r>
      <w:r>
        <w:rPr>
          <w:sz w:val="28"/>
          <w:szCs w:val="28"/>
        </w:rPr>
        <w:t xml:space="preserve"> Правил изложить в новой редакции: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Раздел</w:t>
      </w:r>
      <w:r>
        <w:rPr>
          <w:b/>
          <w:color w:val="000000"/>
          <w:sz w:val="28"/>
          <w:szCs w:val="28"/>
        </w:rPr>
        <w:t xml:space="preserve"> 10. Градостроительный регламент. Общественно-деловая зон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ДЗ. Общественно-деловая зона (</w:t>
      </w:r>
      <w:r>
        <w:rPr>
          <w:b/>
          <w:color w:val="000000"/>
          <w:sz w:val="28"/>
          <w:szCs w:val="28"/>
        </w:rPr>
        <w:t>2 01 Зона общественно-деловой и коммерческой застройки, 2 02 Зона развития общественно-деловой и коммерческой застройки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-деловая зона выделена для обеспечения правовых условий использования и строительства объектов недвижимости с широким спектром административных, деловых, общественных, культурных, обслуживающих, учебных, медицинских, спортивных и коммерческих видов использования многофункционального назначения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иды разрешенного использовани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здания, офисы, конторы различных организаци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ы охраны общественного порядка, отделения милици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и, сберкасс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иниц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газины торговой площадью до 150кв.м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ские дошкольные и общеобразовательные учрежде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ые физкультурно-оздоровительные объект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я общественного питания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ения связ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жарные части, пожарные депо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а культур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П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птеки, аптечные пункты, оптик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ы инженерной инфраструктуры РП, ТП, ГРП, НС, АТС, др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овые объекты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е жилые дом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помогательные виды разрешенного использовани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ковки перед объектами административных, деловых и обслуживающих видов использова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ражи встроенные в объекты основного вида использования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но-разрешенные виды использовани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ражи боксового тип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ы автосервис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b/>
          <w:color w:val="000000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ельные (минимальные и (или) максимальные) размеры земельных участков, в том числе их площад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едельные размеры земельных участков не подлежит установлению, минимальная площадь 200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ельное количество этажей или предельная высота зданий, строений, сооруж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3 этажа, высотой не более 18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50% от площади земельного участк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1,5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раметры застройки для объектов инженерной инфраструктуры не являющихся линейным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ельные (минимальные и (или) максимальные) размеры земельных участков, в том числе их площад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едельные размеры земельных участков не подлежит установлению, минимальная площадь 4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ельное количество этажей или предельная высота зданий, строений, сооруж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 этаж, высотой не более 40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60% от площади земельного участк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1,5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ницах территориальной зоны имеются ограничения по использованию земельных участков и объектов капитального строительства, установленные в соответствии с законодательством Российской Федерации: санитарно-защитные зоны, водоохранные зоны, прибрежные защитные полосы, зоны санитарной охраны источников водоснабжения, охранные зоны электросетевого хозяйства, охранные зоны газораспределительных сетей.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Настоящее решение опубликовать </w:t>
      </w:r>
      <w:r>
        <w:rPr>
          <w:color w:val="000000"/>
          <w:sz w:val="28"/>
          <w:szCs w:val="28"/>
        </w:rPr>
        <w:t xml:space="preserve">в информационном бюллетене «Каргалейский вестник», разместить </w:t>
      </w:r>
      <w:r>
        <w:rPr>
          <w:sz w:val="28"/>
          <w:szCs w:val="28"/>
        </w:rPr>
        <w:t>на официальном сайте ФГИСТП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стоящее решение вступает в силу на следующий день </w:t>
      </w:r>
      <w:r>
        <w:rPr>
          <w:color w:val="000000"/>
          <w:sz w:val="28"/>
          <w:szCs w:val="28"/>
        </w:rPr>
        <w:t>после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Каргалейского сельсовета Шемышей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ргалей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Пензенской области                                                               Е.В. Родионова</w:t>
      </w:r>
    </w:p>
    <w:sectPr>
      <w:type w:val="nextPage"/>
      <w:pgSz w:w="11906" w:h="16838"/>
      <w:pgMar w:left="1418" w:right="747" w:gutter="0" w:header="0" w:top="851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">
    <w:name w:val="S_Обычный"/>
    <w:basedOn w:val="Normal"/>
    <w:qFormat/>
    <w:pPr>
      <w:widowControl/>
      <w:spacing w:lineRule="auto" w:line="36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11:00Z</dcterms:created>
  <dc:creator>Юрист</dc:creator>
  <dc:description/>
  <cp:keywords/>
  <dc:language>en-US</dc:language>
  <cp:lastModifiedBy>Kargaleika</cp:lastModifiedBy>
  <cp:lastPrinted>2016-09-15T13:02:00Z</cp:lastPrinted>
  <dcterms:modified xsi:type="dcterms:W3CDTF">2019-03-19T13:17:00Z</dcterms:modified>
  <cp:revision>8</cp:revision>
  <dc:subject/>
  <dc:title/>
</cp:coreProperties>
</file>