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3840</wp:posOffset>
            </wp:positionH>
            <wp:positionV relativeFrom="paragraph">
              <wp:posOffset>-377825</wp:posOffset>
            </wp:positionV>
            <wp:extent cx="723265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РГАЛЕЙСКОГО СЕЛЬСОВЕТА ШЕМЫШЕЙ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9 № 3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галей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 в аренд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аргалей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ргалейского сельсовета 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арен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аргалейского сельсовета Шемышейского района Пензенской области от 25.12.2018 № 52 «Об утверждении Административного регламента предоставления муниципальной услуги «Предоставление муниципального имущества в арен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аргалей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Т.И. Князькина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40"/>
      <w:bookmarkStart w:id="1" w:name="P40"/>
      <w:bookmarkEnd w:id="1"/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лейского сельсовет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ышей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6.2019 № 30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й регламент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муниципального имущества в аренду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аренду» (далее - Регламент) (далее - муниципальная услуга), определяет сроки и последовательность административных процедур (действий) администрации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аренду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N 135-ФЗ «О защите конкуренции» (с последующими изменения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физические и юридически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kargaleysk.shem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ы заявлений (уведомлений, сообщений), используемые при предоставлении муниципальной услуги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Информация о месте нахождения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2438, Пензенская область, Шемышейский район, село Каргалейка, улица Колхозная, 2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2438, Пензенская область, Шемышейский район, село Каргалейка, улица Колхозная, 23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Телефон: 8-(841-59)-2-8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: http://www. kargaleysk.shem.pnzreg.ru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rgal_adm@sur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>
          <w:trHeight w:val="23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87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208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</w:tr>
      <w:tr>
        <w:trPr>
          <w:trHeight w:val="158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>
          <w:trHeight w:val="107" w:hRule="atLeast"/>
        </w:trPr>
        <w:tc>
          <w:tcPr>
            <w:tcW w:w="3005" w:type="dxa"/>
            <w:tcBorders/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8. Заявители вправе получить муниципальную услугу через Многофункциональный центр предоставления государственных и муниципальных услуг «Многофункциональный центр предоставления муниципальных услуг» (далее - МФЦ) в соответствии с соглашением о взаимо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442430, Пензенская область, Шемышейский район, р.п. Шемышейка, улица Ленина, 3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841 59) 2-02-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8:00 до 17:00; суббота с 9:00 до 13:30, воскресенье – выход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fc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fcshe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аренд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аренды муниципального имуще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135-ФЗ «О защите конкуренции»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от 12.12.199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Федеральным законом от 26.07.2006 N 135-ФЗ «О защите конкуренции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(статья 17.1.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с последующими изменениями) (далее – федеральный закон о Защите конкурен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далее - Постановление  Правительства Российской Федерации № 852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(далее - Постановление Правительства РФ № 33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ргалейского сельсовета Шемышей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от 30.01.2019 № 3 «Об утверждении Реестра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и предоставляются самостоятельно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1. заявление о предоставлении муниципального имущества в аренду по установленной форме (Приложение №1 к Регламенту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документа, удостоверяющего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аренды без торг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7.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арен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8. В случае, предусмотренно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1.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лицам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2.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3. копии учредительных документов, заверенные в установленном порядке. В случае, предусмотренном </w:t>
      </w:r>
      <w:hyperlink w:anchor="P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6.4.2 пункта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4. в случае, предусмотренно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по адресу Администрации, указанному в пункте 1.3.5.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средством почтовой связи по адресу Администрации, указанному в пункте 1.3.5.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94"/>
      <w:bookmarkEnd w:id="2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199"/>
      <w:bookmarkStart w:id="4" w:name="P196"/>
      <w:bookmarkEnd w:id="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Защите конкурен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181"/>
      <w:bookmarkEnd w:id="5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 Предоставление муниципальной услуги осуществляется на базе многофункционального центра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1. Специалист МФЦ принимает от заявителя заявление и регистрирует его в автоматизированной информационной системе МФЦ. При приеме заявления и документов специалис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заполнение заявления в соответствии с требованиями, установленными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заявителю расписку о получен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3 Передача и доставка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урьером МФЦ передаются специалисту ответственному за прием и регистрацию заявлений Администрации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22"/>
      <w:bookmarkEnd w:id="6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их рассмотрение и передача специалисту, ответственному за предоставление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оекта постановления Администрации о предоставлении в аренду имуществ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говора арен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и выдача договора аренды.</w:t>
      </w:r>
    </w:p>
    <w:p>
      <w:pPr>
        <w:pStyle w:val="ConsPlusNormal1"/>
        <w:ind w:firstLine="709"/>
        <w:jc w:val="both"/>
        <w:rPr/>
      </w:pPr>
      <w:hyperlink w:anchor="P4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указана в приложении № 2 к настояще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ледующий за днем регистрации заявления и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 момента поступления заявления и документов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специалист, ответственный за предоставление муниципальной услуги в течении дня,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пециалист 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В случае отсутствия оснований для отказа специалист, ответственный за предоставление муниципальной услуги передает комплект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2 (четыре) дня с момента проведения экспертизы заявления и документов специалистом, ответственным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Результатом административной процедуры является проверенный комплект документов, переданный ответственному специалисту для подготовки проекта постановления Администрации  о предоставлении муниципального имущества в аренду или пакета документов в антимонополь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, специалистом, ответственным за предоставление муниципальной пакет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Ответственный специалист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едоставление муниципальной услуги рассматривает комплект документов, при необходимости вносит поправки, визирует его (с учетом внесенных изменений) в течение 1 (одного) дня с момента передачи его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Ответственный специалист передает комплект документов специалисту,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дготовки комплекта документов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Руководитель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комплекта документов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в день получения подписанного руководителем Администрации комплекта документов направляет его в антимонополь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 момента передачи специалистом, ответственным за предоставление муниципальной услуги пакета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9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 момента поступления письма и комплекта документов из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В случае отказа в согласовании предоставления муниципальной преференции, специалист, ответственный за предоставление муниципальной услуги в течении дня, с момента получения письма из антимонопольного органа от специалиста, ответственного за прием и регистрацию заявлений администрации,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Ответственный специалист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едоставление муниципальной услуги в течение одного дня проверяет подготовленный ответ, визирует его и передает специалисту,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аренду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аренду имущества (далее - проект постановления) является переданный специалистом, ответственным за предоставление муниципальной услуги ответственному специалист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 документов и письмо из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Ответственный специалист по предоставленным документам готовит проект постановления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Специалист, ответственный за предоставление муниципальной услуги рассматривает проект постановления, при необходимости вносит поправки, визирует его (с учетом внесенных изменен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Проект постановления передается ответственным специалистом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дготовки проекта постановления и получения его на согласов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Специалист,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Руководитель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ередачи проекта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8. Специалист, ответственный за прием и регистрацию заявлений  Администрации,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9. Результатом выполнения административной процедуры является издание постановления Администрации о предоставлении муниципального имущества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арен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арен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Ответственный специалист по поручению специалиста, ответственного за предоставление муниципальной услуги подготавливает проект договора аренды муниципального имущества (далее - Договор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ответственным специалистом в базу данных «Аренда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 момента издания постановления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Ответственный специалист визирует Договор и передает его на согласование специалисту, ответственному за предоставление муниципальной услуги. Специалист, ответственный за предоставление муниципальной услуги рассматривает, визирует Договор и передает его на подпись руководителю Администрации в двух экземпляр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 момента подготовки Договора ответственным специалист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Руководитель Администрации подписывает оформленный Договор и передает его на регистрацию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Ответственный специалист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 момента поступления подписанного Договора ответственному специалис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7. Результатом выполнения административной процедуры является оформление договора о передаче муниципального имущества в арен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 момента постановления Администрации о предоставлении имущества в арен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арен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ответственным специалистом подписанного заявителем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Ответственный специалист производит регистрацию Договора в Журнале регистрации и выдачи договоров аренды и в базе данных «Аренда» и передает по одному экземпляру заявителю или уполномоченному предста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3.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4. Максимальный срок выполнения административной процедуры (действия) - 2 (два) дня с момента получения ответственным специалистом подписанного заявителем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руководителем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«Портал государственных и муниципальных услуг (функций) Пензенской области» (https:gosuslugi.pnzreg.ru)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5.10.1.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0.2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имущества в аренду»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val="ru-RU" w:eastAsia="ru-RU"/>
        </w:rPr>
        <w:t xml:space="preserve">Главе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администраци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наименование заявителя, 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росит заключить договор на аренду 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нежилого помещения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тдельного здания, сооруже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бщей площадью (протяженностью) ____________________________________ кв. м,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расположенного по адресу: 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на срок с _________________ по 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для использования под 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0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0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0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а в аренду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охождения административных процедур пр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 "Предоста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 аренду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4627245</wp:posOffset>
                </wp:positionV>
                <wp:extent cx="18288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364.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егистрация и выдача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5372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372280"/>
                          <a:chOff x="0" y="0"/>
                          <a:chExt cx="628596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7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1371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913680"/>
                            <a:ext cx="16002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4680"/>
                            <a:ext cx="1371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ответа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2057400"/>
                            <a:ext cx="20581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о предоставлении в аренду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54348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365688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а ар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25784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29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23pt" coordorigin="0,0" coordsize="9899,8460">
                <v:rect id="shape_0" stroked="f" o:allowincell="f" style="position:absolute;left:0;top:1;width:98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0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900" to="485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439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2160" to="7018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1439;width:251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700;width:215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ответа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3240;width:3240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о предоставлении в аренду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580;width:25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" to="48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80" to="48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7;top:5759;width:324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формле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5220" to="809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981" to="359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01" to="485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4140" to="701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0" to="50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661" to="504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>
      <w:rFonts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7">
    <w:name w:val="Текст сноски Знак"/>
    <w:basedOn w:val="Style12"/>
    <w:qFormat/>
    <w:rPr>
      <w:rFonts w:cs="Times New Roman"/>
      <w:lang w:val="en-US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mailto:kargal_adm@sura.ru" TargetMode="External"/><Relationship Id="rId7" Type="http://schemas.openxmlformats.org/officeDocument/2006/relationships/hyperlink" Target="consultantplus://offline/ref=B2BFB41DEE9DF03C034835AB0D20DF797BD0682E955615FBC23E7AdED1P" TargetMode="External"/><Relationship Id="rId8" Type="http://schemas.openxmlformats.org/officeDocument/2006/relationships/hyperlink" Target="consultantplus://offline/ref=B2BFB41DEE9DF03C034835AB0D20DF797BD16B2D970242F9936B74E4D5dFDDP" TargetMode="External"/><Relationship Id="rId9" Type="http://schemas.openxmlformats.org/officeDocument/2006/relationships/hyperlink" Target="consultantplus://offline/ref=B2BFB41DEE9DF03C034835AB0D20DF797BD0662F980842F9936B74E4D5FDFCCBEA93A3D735958CC0d4D5P" TargetMode="External"/><Relationship Id="rId10" Type="http://schemas.openxmlformats.org/officeDocument/2006/relationships/hyperlink" Target="consultantplus://offline/ref=B2BFB41DEE9DF03C034835AB0D20DF797BD0692E9F0542F9936B74E4D5dFDDP" TargetMode="External"/><Relationship Id="rId11" Type="http://schemas.openxmlformats.org/officeDocument/2006/relationships/hyperlink" Target="consultantplus://offline/ref=B2BFB41DEE9DF03C034835AB0D20DF797BD16E29960042F9936B74E4D5FDFCCBEA93A3D7359589C0d4D8P" TargetMode="External"/><Relationship Id="rId12" Type="http://schemas.openxmlformats.org/officeDocument/2006/relationships/hyperlink" Target="consultantplus://offline/ref=0E557E3F1AE000D4D019DB799BD22F3CC9071B01714942818CE93FEECALEOFG" TargetMode="External"/><Relationship Id="rId13" Type="http://schemas.openxmlformats.org/officeDocument/2006/relationships/hyperlink" Target="consultantplus://offline/ref=0E557E3F1AE000D4D019DB799BD22F3CCA001A05774642818CE93FEECALEOFG" TargetMode="External"/><Relationship Id="rId14" Type="http://schemas.openxmlformats.org/officeDocument/2006/relationships/hyperlink" Target="consultantplus://offline/ref=3859F2F0AEA55B6744505A71B5906DBBA2EFA5C3126C11C90E4B5713750EC68453A8UBG" TargetMode="External"/><Relationship Id="rId15" Type="http://schemas.openxmlformats.org/officeDocument/2006/relationships/hyperlink" Target="consultantplus://offline/ref=9D1870AB6641C8ACA4E44EF2699FA2C193209B430A1FA9408A4E988041A49079A317DD25E2A6739Av2h3M" TargetMode="External"/><Relationship Id="rId16" Type="http://schemas.openxmlformats.org/officeDocument/2006/relationships/hyperlink" Target="consultantplus://offline/ref=9D1870AB6641C8ACA4E44EF2699FA2C193209B430A1FA9408A4E988041A49079A317DD25E2A6739Av2h2M" TargetMode="External"/><Relationship Id="rId17" Type="http://schemas.openxmlformats.org/officeDocument/2006/relationships/hyperlink" Target="consultantplus://offline/ref=9D1870AB6641C8ACA4E44EF2699FA2C193209B430A1FA9408A4E988041A49079A317DD25E2A6739Bv2h8M" TargetMode="External"/><Relationship Id="rId18" Type="http://schemas.openxmlformats.org/officeDocument/2006/relationships/hyperlink" Target="consultantplus://offline/ref=3EEE1695E73B7DA6DD5C4567EBE6C2B379A7B259455089DB0F6E609889F13BA624026FBA61D24489uDG7K" TargetMode="External"/><Relationship Id="rId19" Type="http://schemas.openxmlformats.org/officeDocument/2006/relationships/hyperlink" Target="consultantplus://offline/ref=3EEE1695E73B7DA6DD5C4567EBE6C2B379A7B259455089DB0F6E609889F13BA624026FB866uDG1K" TargetMode="External"/><Relationship Id="rId20" Type="http://schemas.openxmlformats.org/officeDocument/2006/relationships/hyperlink" Target="consultantplus://offline/ref=8B5182C2C83D652683637DAD067F0ADD63CC0DDBBFD8532F0D629C73D9004796C52398A8F2S0u1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7:00Z</dcterms:created>
  <dc:creator>Орлова Галина Юрьевна</dc:creator>
  <dc:description/>
  <cp:keywords/>
  <dc:language>en-US</dc:language>
  <cp:lastModifiedBy>Kargaleika</cp:lastModifiedBy>
  <cp:lastPrinted>2018-09-25T17:28:00Z</cp:lastPrinted>
  <dcterms:modified xsi:type="dcterms:W3CDTF">2019-06-24T12:50:00Z</dcterms:modified>
  <cp:revision>35</cp:revision>
  <dc:subject/>
  <dc:title>Образец</dc:title>
</cp:coreProperties>
</file>