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94610</wp:posOffset>
            </wp:positionH>
            <wp:positionV relativeFrom="paragraph">
              <wp:posOffset>-34290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342900</wp:posOffset>
                </wp:positionV>
                <wp:extent cx="1388745" cy="539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42.45pt;mso-wrap-distance-left:9.05pt;mso-wrap-distance-right:9.05pt;mso-wrap-distance-top:0pt;mso-wrap-distance-bottom:0pt;margin-top:-2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КАРГАЛЕЙСКОГО СЕЛЬСОВЕТА</w:t>
            </w:r>
          </w:p>
        </w:tc>
      </w:tr>
      <w:tr>
        <w:trPr>
          <w:trHeight w:val="397" w:hRule="atLeast"/>
        </w:trPr>
        <w:tc>
          <w:tcPr>
            <w:tcW w:w="1080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ЕМЫШЕЙСКОГО РАЙОНА ПЕНЗЕНСКОЙ ОБЛАСТИ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24" w:hRule="atLeast"/>
        </w:trPr>
        <w:tc>
          <w:tcPr>
            <w:tcW w:w="10800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11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.06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Каргалей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2.45pt;mso-position-vertical-relative:text;margin-left:12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.06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Каргалей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ложение о порядке прохождения испытания при заключении трудового договора с муниципальным служащим администрации Каргалейского сельсовета Шемышейск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ензе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и с действующим законодательством, в соответствии со статьями 70, 71 Трудового кодекса Российской Федерации, Федеральным законом от 02.03.2007 № 25-ФЗ «О муниципальной службе в Российской Федерации», на основании статьи 23 Устава Каргалейского сельсовета Шемышейского района Пензенской област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Style w:val="FontStyle11"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>Каргалей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Шемышейского Пензенской области </w:t>
      </w:r>
      <w:r>
        <w:rPr>
          <w:rStyle w:val="FontStyle11"/>
          <w:sz w:val="28"/>
          <w:szCs w:val="28"/>
        </w:rPr>
        <w:t>постановляет:</w:t>
      </w:r>
    </w:p>
    <w:p>
      <w:pPr>
        <w:pStyle w:val="Normal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. Внести изменение в Положение о порядке прохождения испытания при заключении трудового договора с муниципальным служащим администрации Каргалейского сельсовета Шемышейского района Пензенской области, утвержденное постановлением администрации Каргалейского сельсовета Шемышейского района Пензенской области от 17.11.2014 № 36, в пункте 3.5 слово «рабочих» исключит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стоящее постановление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вступает в силу на следующий день после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информационном бюллетене «Каргалей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Каргалейского сельсовета Шемышей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галейского сель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мышей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Т.И. Князькина</w:t>
      </w:r>
    </w:p>
    <w:sectPr>
      <w:type w:val="nextPage"/>
      <w:pgSz w:w="11906" w:h="16838"/>
      <w:pgMar w:left="1304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Style13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ind w:firstLine="708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3:04:00Z</dcterms:created>
  <dc:creator>1</dc:creator>
  <dc:description/>
  <cp:keywords/>
  <dc:language>en-US</dc:language>
  <cp:lastModifiedBy>Kargaleika</cp:lastModifiedBy>
  <cp:lastPrinted>2019-06-18T14:32:00Z</cp:lastPrinted>
  <dcterms:modified xsi:type="dcterms:W3CDTF">2019-06-18T11:33:00Z</dcterms:modified>
  <cp:revision>4</cp:revision>
  <dc:subject/>
  <dc:title/>
</cp:coreProperties>
</file>